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~Forest Hills School District Gifted Team~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30"/>
        <w:gridCol w:w="3690"/>
        <w:gridCol w:w="2430"/>
        <w:gridCol w:w="28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Pho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l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my Brow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-38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-49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13-529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at McPee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-38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72-17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0-453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dy Schech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ils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-32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3-5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-232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bra Smi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ddux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-07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-47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67-933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se Arne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ders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2-2772 x2915 voice: 39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24-8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13-771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rpi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2-7770 voice: 39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ils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-32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ecky Tiefenba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mmi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4-22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1-7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*284-754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ill Mart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rc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2-7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53-8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68-688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acy Quattro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CES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-42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5-2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6-007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Cary Harro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Admi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-3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-90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10-527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Connie We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Admi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-3600 ext. 29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-8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3-931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ita Hugh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herwoo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-75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-66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-33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15:00Z</dcterms:created>
  <dc:creator>Jerry Russell</dc:creator>
  <dc:description/>
  <cp:keywords/>
  <dc:language>en-US</dc:language>
  <cp:lastModifiedBy>tracy.quattrone</cp:lastModifiedBy>
  <cp:lastPrinted>2008-02-01T14:15:00Z</cp:lastPrinted>
  <dcterms:modified xsi:type="dcterms:W3CDTF">2008-02-01T19:15:00Z</dcterms:modified>
  <cp:revision>2</cp:revision>
  <dc:subject/>
  <dc:title>Forest Hills School District Gifted Team~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DA51CF1A299441A64CD81CD9C8C76B</vt:lpwstr>
  </property>
</Properties>
</file>